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 w:before="0" w:after="48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муниципального округа «</w:t>
      </w:r>
      <w:r>
        <w:rPr>
          <w:rFonts w:eastAsia="Calibri"/>
          <w:b/>
          <w:sz w:val="28"/>
          <w:szCs w:val="28"/>
        </w:rPr>
        <w:t>Об утверждении Положения о муниципальном контроле на автомобильном транспорте, городском наземном электрическом  транспорте и в дорожном хозяйстве на территории Соликамского муниципального округа</w:t>
      </w:r>
      <w:r>
        <w:rPr>
          <w:b/>
          <w:sz w:val="28"/>
          <w:szCs w:val="28"/>
        </w:rPr>
        <w:t>»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360"/>
              <w:ind w:firstLine="68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абзацах третьем и четвертом пункта 1.3.1 исключить буквенную нумерацию, подпункт «г» считать подпунктом «б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687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одпункт «а» пункта 1.3.1 дополнить абзацем следующего содержания:</w:t>
            </w:r>
          </w:p>
          <w:p>
            <w:pPr>
              <w:pStyle w:val="Normal"/>
              <w:spacing w:lineRule="exact" w:line="360"/>
              <w:ind w:firstLine="687"/>
              <w:jc w:val="both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«к осуществлению проезда транспортных средств по платным автомобильным дорогам общего пользования местного значения,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 (в случае создания платных автомобильных дорог общего пользования местного значения, платных участков таких автомобильных дорог)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87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ункт 1.6.1 после слов «глава муниципального округа – глава администрации Соликамского муниципального округа» дополнить словами «(далее – Глава муниципального округа)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87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В пункте 1.6.2 слова «заместитель главы администрации Соликамского муниципального округа, курирующий вопросы безопасности» заменить словами «заместитель главы Администрации по вопросам общественной безопасности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леднем абзаце пункта 2.4 слова «, созданной в соответствии с Постановлением Правительства Российской Федерации от 02 апреля 2021 г.         № 528 «О внесении изменений в некоторые акты Правительства Российской Федерации в части создания, эксплуатации и развития Единого реестра видов федерального государственного контроля (надзора), регионального государственного контроля (надзора), муниципального контроля»» исключить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второй и третий пункта 2.6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основании части 5 статьи 25 Федерального закона о контроле обязательные профилактические визиты в отношении категорий среднего и умеренного риска не проводятся.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настоящего пункта не ограничивают проведение обязательных профилактических визитов, указанных в пунктах 3, 4 части 1 и части 2 статьи 52.1 Федерального закона о контроле.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3.6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бзац первый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 поступлении в Администрацию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ируемому лицу объявляется предостережение о недопустимости нарушения обязательных требований (далее – Предостережение) и предлагается принять меры по обеспечению соблюдения обязательных требований.»;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абзаце шестом слова «но должно» заменить словами «и должно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3.7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бзац первый после слов «профилактической беседы» дополнить словом «инспектором»;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бзац второй изложить в следующей редакции: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«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 рекомендуемых способах снижения категории риска, видах, содержании и об интенсивности мероприятий, проводимых в отношении объекта контроля исходя из его отнесения к соответствующей категории риска.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2 после слов «не допускается» дополнить словами «, если иное не предусмотрено Федеральным законом о контроле».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52:00Z</dcterms:created>
  <dc:creator>User</dc:creator>
  <dc:description/>
  <dc:language>en-US</dc:language>
  <cp:lastModifiedBy>Белова Евгения Александровна</cp:lastModifiedBy>
  <cp:lastPrinted>2024-02-22T09:02:00Z</cp:lastPrinted>
  <dcterms:modified xsi:type="dcterms:W3CDTF">2025-06-18T07:01:00Z</dcterms:modified>
  <cp:revision>5</cp:revision>
  <dc:subject/>
  <dc:title>ТАБЛИЦА ПОПРАВОК</dc:title>
</cp:coreProperties>
</file>